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港澳居民来往内地通行证签发（内地换发补发申请）</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申请换补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6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
          <w:strike w:val="false"/>
          <w:dstrike w:val="false"/>
          <w:sz w:val="28"/>
          <w:szCs w:val="28"/>
          <w:lang w:val="en-US"/>
        </w:rPr>
        <w:t>港澳居民来往内地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6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港澳居民来往内地通行证签发（内地换发补发申请）【</w:t>
      </w:r>
      <w:r>
        <w:rPr>
          <w:rFonts w:eastAsia="方正仿宋_GBK" w:cs="Times New Roman" w:ascii="Times New Roman" w:hAnsi="Times New Roman"/>
          <w:strike w:val="false"/>
          <w:dstrike w:val="false"/>
          <w:sz w:val="28"/>
          <w:szCs w:val="28"/>
          <w:lang w:val="en-US"/>
        </w:rPr>
        <w:t>000163106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港澳居民来往内地通行证签发（内地换发补发申请）</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申请换补发</w:t>
      </w:r>
      <w:r>
        <w:rPr>
          <w:rFonts w:eastAsia="方正仿宋_GBK" w:cs="Times New Roman" w:ascii="Times New Roman" w:hAnsi="Times New Roman"/>
          <w:strike w:val="false"/>
          <w:dstrike w:val="false"/>
          <w:sz w:val="28"/>
          <w:szCs w:val="28"/>
          <w:lang w:val="en-US" w:eastAsia="zh-CN"/>
        </w:rPr>
        <w:t>(00016310600201)</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w:t>
      </w:r>
      <w:r>
        <w:rPr>
          <w:rFonts w:ascii="Times New Roman" w:hAnsi="Times New Roman" w:cs="Times New Roman" w:eastAsia="方正仿宋_GBK"/>
          <w:sz w:val="28"/>
          <w:szCs w:val="28"/>
        </w:rPr>
        <w:t>第四条</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内地换发补发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设区的市级公安机关出入境管理机构（受中华人民共和国出入境管理局委托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所持港澳居民来往内地通行证有效期不足六个月或者已经过期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持证人身份信息变更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所持港澳居民来往内地通行证遗失、损毁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需要在内地换发、补发港澳居民来往内地通行证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五</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FF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五条规定情形之一的，依法依规不予签发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因私事往来香港地区或者澳门地区的暂行管理办法》第二十五条规定情形之一的，可依法宣布港澳居民来往内地通行证作废；有《出境入境管理法》第六十七条、第七十五条，或者《中国公民因私事往来香港地区或者澳门地区的暂行管理办法》第二十五条规定情形之一的，可依法收缴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完整的《港澳居民来往内地通行证申请表》（以下简称《申请表》），并粘贴符合《出入境证件相片照相指引》要求的申请人照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申请人有效的香港、澳门居民身份证。未满</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周岁未办理香港居民身份证及身份证上无照片的香港居民，应当交验回港证或者签证身份书。未满</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应当交验监护人身份证明原件、监护关系证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申请换发港澳居民来往内地通行证的，应当提交现持用的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补发港澳居民来往内地通行证的，应当在《申请表》中填写遗失声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身份信息变更的，应当提交香港入境事务处或者澳门身份证明局等部门出具的身份信息变更的证明文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委托他人代办的，应当提交申请人病情证明等相应材料和委托书，被委托人需交验本人身份证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公安机关出入境管理部门认为确有必要的申请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上述申请材料应当交验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七</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申请人向受理机构提交申请材料，接受询问</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受理机构对符合申请条件，申请手续和材料符合规定的，向申请人出具《港澳居民来往内地通行证受理回执》；对申请材料不齐全或手续不齐全、不符合规定的，一次性告知申请人需要履行的手续和补正的全部内容；对不符合受理要求的，不予受理，并向申请人说明理由</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审批签发机构进行审核，作出批准或者不予批准的决定。批准的，签发港澳居民来往内地通行证；不予批准的，由受理机构通知申请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申请人领取港澳居民来往内地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b/>
          <w:bCs/>
          <w:strike w:val="false"/>
          <w:dstrike w:val="false"/>
          <w:color w:val="000000"/>
          <w:sz w:val="28"/>
          <w:szCs w:val="28"/>
          <w:lang w:val="en-US" w:eastAsia="zh-CN"/>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九</w:t>
      </w:r>
      <w:r>
        <w:rPr>
          <w:rFonts w:ascii="Times New Roman" w:hAnsi="Times New Roman" w:cs="Times New Roman" w:eastAsia="方正仿宋_GBK"/>
          <w:sz w:val="28"/>
          <w:szCs w:val="28"/>
        </w:rPr>
        <w:t>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收费项目名称：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收费项目标准：</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年有效港澳居民来往内地通行证</w:t>
      </w:r>
      <w:r>
        <w:rPr>
          <w:rFonts w:eastAsia="方正仿宋_GBK" w:cs="Times New Roman" w:ascii="Times New Roman" w:hAnsi="Times New Roman"/>
          <w:b w:val="false"/>
          <w:bCs w:val="false"/>
          <w:strike w:val="false"/>
          <w:dstrike w:val="false"/>
          <w:color w:val="000000"/>
          <w:sz w:val="28"/>
          <w:szCs w:val="28"/>
          <w:lang w:val="en-US" w:eastAsia="zh-CN"/>
        </w:rPr>
        <w:t>350</w:t>
      </w:r>
      <w:r>
        <w:rPr>
          <w:rFonts w:ascii="Times New Roman" w:hAnsi="Times New Roman" w:cs="Times New Roman" w:eastAsia="方正仿宋_GBK"/>
          <w:b w:val="false"/>
          <w:bCs w:val="false"/>
          <w:strike w:val="false"/>
          <w:dstrike w:val="false"/>
          <w:color w:val="000000"/>
          <w:sz w:val="28"/>
          <w:szCs w:val="28"/>
          <w:lang w:val="en-US" w:eastAsia="zh-CN"/>
        </w:rPr>
        <w:t>元人民币、</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有效港澳居民来往内地通行证</w:t>
      </w:r>
      <w:r>
        <w:rPr>
          <w:rFonts w:eastAsia="方正仿宋_GBK" w:cs="Times New Roman" w:ascii="Times New Roman" w:hAnsi="Times New Roman"/>
          <w:b w:val="false"/>
          <w:bCs w:val="false"/>
          <w:strike w:val="false"/>
          <w:dstrike w:val="false"/>
          <w:color w:val="000000"/>
          <w:sz w:val="28"/>
          <w:szCs w:val="28"/>
          <w:lang w:val="en-US" w:eastAsia="zh-CN"/>
        </w:rPr>
        <w:t>230</w:t>
      </w:r>
      <w:r>
        <w:rPr>
          <w:rFonts w:ascii="Times New Roman" w:hAnsi="Times New Roman" w:cs="Times New Roman" w:eastAsia="方正仿宋_GBK"/>
          <w:b w:val="false"/>
          <w:bCs w:val="false"/>
          <w:strike w:val="false"/>
          <w:dstrike w:val="false"/>
          <w:color w:val="000000"/>
          <w:sz w:val="28"/>
          <w:szCs w:val="28"/>
          <w:lang w:val="en-US" w:eastAsia="zh-CN"/>
        </w:rPr>
        <w:t>元人民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财政部关于港澳居民来往内地通行证补发、换发收费标准等有关问题的通知》（发改价格〔</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51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财政部关于港澳居民来往内地通行证补发、换发收费标准等有关问题的通知》（发改价格〔</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51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w:t>
      </w:r>
      <w:r>
        <w:rPr>
          <w:rFonts w:ascii="Times New Roman" w:hAnsi="Times New Roman" w:cs="Times New Roman" w:eastAsia="仿宋GB2312;仿宋"/>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未满</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签发有效期为</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的港澳居民来往内地通行证，</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以上（含</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签发有效期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年的港澳居民来往内地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sz w:val="28"/>
          <w:szCs w:val="28"/>
          <w:lang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十二</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第四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10-25T00:54: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