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载明的业务类别、服务区等事项从事卫星地面接收设施安装服务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4:55: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